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Choco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X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K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Science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Learn origins of chocolat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Students will know the origins of chocolat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ere does chocolate originate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Cocoa pods beans flavor mold roas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o likes chocolate? Have you tasted chocolate from another country? What is your favorite chocolate bar? What other forms does chocolate come i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multi syllable words with inflectional e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Making connections: Bring knowledge from personal experiences to the interpretation of the book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tice how the book discusses the origins of chocol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monstrate appropriate rate, word stress, intonations, phrasing, and paus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ghlight important vocabulary words with highlighting tap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 monitors fluemcy and comprehens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mumble rea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make a sequencing chart by folding a paper into four squares. Illustrate how a cocoa bean becomes a chocolate b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are sequencing chart with a partn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are as whole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Running record on one student checking for fluency and comprehension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Change words to reflect inflectional endings (ed/s)</w:t>
            </w:r>
          </w:p>
          <w:p>
            <w:pPr>
              <w:pStyle w:val="Normal"/>
              <w:rPr/>
            </w:pPr>
            <w:r>
              <w:rPr/>
              <w:t>Pour-poured</w:t>
            </w:r>
          </w:p>
          <w:p>
            <w:pPr>
              <w:pStyle w:val="Normal"/>
              <w:rPr/>
            </w:pPr>
            <w:r>
              <w:rPr/>
              <w:t>Roast-roasted</w:t>
            </w:r>
          </w:p>
          <w:p>
            <w:pPr>
              <w:pStyle w:val="Normal"/>
              <w:rPr/>
            </w:pPr>
            <w:r>
              <w:rPr/>
              <w:t>Shape-shapes</w:t>
            </w:r>
          </w:p>
          <w:p>
            <w:pPr>
              <w:pStyle w:val="Normal"/>
              <w:rPr/>
            </w:pPr>
            <w:r>
              <w:rPr/>
              <w:t>Mold-molds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0:35:00Z</dcterms:created>
  <dc:creator>JSD</dc:creator>
  <dc:description/>
  <cp:keywords/>
  <dc:language>en-US</dc:language>
  <cp:lastModifiedBy>Thomas Bailey</cp:lastModifiedBy>
  <dcterms:modified xsi:type="dcterms:W3CDTF">2008-12-18T21:17:00Z</dcterms:modified>
  <cp:revision>5</cp:revision>
  <dc:subject/>
  <dc:title>Primary Guided Reading Lesson Plan</dc:title>
</cp:coreProperties>
</file>